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lessness I movie Sheet #1  </w:t>
        <w:tab/>
        <w:tab/>
        <w:tab/>
        <w:t>Name: _____Benj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10-12 facts you want people to know about homelessness/ Povert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who are homeless are more capable than what you may think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who are homeless may just need a second chance at lif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on’t just assume that all people who are homeless are lazy and dangerou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oreclosure, poverty, eroding work opportunities, decline in public assistance, housing, lack of affordable health care, domestic violence, mental illness, and addiction disorders are all factors that increase homelessne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re are 1.6 million people unduplicated persons used transitional housing or emergency shelter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t least 3 sources where your found your information on Easybib.  Copy the sources below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5 things you learned about mental illness/ homelessness from the Soloist?  You must take at least 3 quotes from the book with page numbers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ote #1:  (Page # ____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2:  (Page # ____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3  (Page # _____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4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 xml:space="preserve">5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ng did you choose?   _____________________________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ho is the artist? _____________________</w:t>
      </w:r>
    </w:p>
    <w:p>
      <w:pPr>
        <w:pStyle w:val="Normal"/>
        <w:rPr/>
      </w:pPr>
      <w:r>
        <w:rPr/>
        <w:t>Pick 1 stanza of lyrics to the song you chose?  How does this relate to what you learned about poverty/ homeless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/ stanza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is relate to what you lear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r images explain the lessons you learned about homelessness and mental ill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1:00Z</dcterms:created>
  <dc:creator>Craig Rush</dc:creator>
  <dc:description/>
  <cp:keywords/>
  <dc:language>en-US</dc:language>
  <cp:lastModifiedBy>admin</cp:lastModifiedBy>
  <dcterms:modified xsi:type="dcterms:W3CDTF">2011-10-17T18:31:00Z</dcterms:modified>
  <cp:revision>2</cp:revision>
  <dc:subject/>
  <dc:title/>
</cp:coreProperties>
</file>